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DE EXTINCION DE LA ACCION PENAL POR CONCILIAC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_ a ____________de _______________, de _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rPr/>
      </w:pPr>
      <w:r>
        <w:rPr/>
        <w:t>PRIMERO:</w:t>
        <w:tab/>
        <w:t>El presente proceso penal se inicia por requerimiento del Sr. Fiscal de fecha __________________________, y se ha seguido contra el imputado __________________</w:t>
      </w:r>
    </w:p>
    <w:p>
      <w:pPr>
        <w:pStyle w:val="Normal"/>
        <w:spacing w:lineRule="auto" w:line="360"/>
        <w:rPr/>
      </w:pPr>
      <w:r>
        <w:rPr>
          <w:b w:val="false"/>
        </w:rPr>
        <w:t xml:space="preserve">______________________, </w:t>
      </w:r>
      <w:commentRangeStart w:id="1"/>
      <w:r>
        <w:rPr>
          <w:b w:val="false"/>
        </w:rPr>
        <w:t xml:space="preserve">por el delito de 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b w:val="false"/>
        </w:rPr>
        <w:t>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GUNDO:</w:t>
        <w:tab/>
        <w:t>Con fecha __________________, se decretó Auto de Instrucción conforme a lo previsto en el art. 266 del Código Procesal Penal, habiéndose practicado durante la instrucción las siguientes diligencias: _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.</w:t>
      </w:r>
    </w:p>
    <w:p>
      <w:pPr>
        <w:pStyle w:val="Normal"/>
        <w:spacing w:lineRule="auto" w:line="360"/>
        <w:rPr/>
      </w:pPr>
      <w:commentRangeStart w:id="2"/>
      <w:r>
        <w:rPr>
          <w:b w:val="false"/>
        </w:rPr>
        <w:t>TERCERO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b w:val="false"/>
        </w:rPr>
        <w:t>:</w:t>
        <w:tab/>
        <w:t>Con fecha __________________, la víctima del delito D. 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, con Cédula de Identidad Personal No. _____________ comparece ante este Juzgado y comunica su conciliación con el imputado siendo recogidas sus manifestaciones en Acta de 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MOTIVOS DE DERECH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 xml:space="preserve">Conforme a lo dispuesto en los arts. 31.2 y 32 del Código Procesal Penal en relación con 308.4 y concordantes y dado que la víctima ha conciliado con el imputado en este proceso penal como así ha hecho constar ante este Juzgado recogiendo sus manifestaciones en Acta de _____________________________________, procede tener por extinguida la acción penal contra el imputado ________________________________, con Cédula de Identidad Personal____________________________________ y acordar  el sobreseimiento definitivo de este proceso penal. No procede, en este proceso pronunciamiento sobre responsabilidad civil.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Tener por extinguida la acción penal contra el imputado ______________________ _________________, al haber conciliado con la víctima ____________________________ y acordar el sobreseimiento definitivo y archivo de este proceso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 procede pronunciamiento sobre responsabilidad civi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ontra esta resolución cabe interponer recurso de apelación en término de cinco días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sí lo acuerdo y firm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>Ante mí,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extinción de la responsabilidad penal por conciliación viene contemplada en los arts. 31.2 y 32 del Código Procesal Penal. Esta causa de extinción se plasma en el sobreseimiento definitivo de la causa conforma al art. 308.4. Normalmente no será necesario el pronunciamiento sobre responsabilidad civil a que se refiere el art. 311.4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1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e hará una relación de los antecedentes del proceso penal. Estos, como es evidente podrán variar de un caso a otro. Así, si el que resuelve es el Juez de Paz, el hecho segundo no se hará constar.</w:t>
      </w:r>
    </w:p>
  </w:comment>
  <w:comment w:id="2" w:author="CORTE SUPREMA DE JUSTICIA" w:date="0-00-00T00:00:00Z" w:initials="CSDJ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i en la conciliación se concedió un plazo para su cumplimiento al imputado, habrá que esperar a que éste transcurra para dictar la resolución de extinción, teniendo en cuenta lo dispuesto en los arts. 32 y 33 del Código Procesal Pena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8:14:00Z</dcterms:created>
  <dc:creator>CORTE SUPREMA DE JUSTICIA</dc:creator>
  <dc:description/>
  <dc:language>en-US</dc:language>
  <cp:lastModifiedBy>PROYECTO DE ASISTENCIA</cp:lastModifiedBy>
  <cp:lastPrinted>1998-07-13T12:28:00Z</cp:lastPrinted>
  <dcterms:modified xsi:type="dcterms:W3CDTF">1999-01-29T18:39:00Z</dcterms:modified>
  <cp:revision>18</cp:revision>
  <dc:subject/>
  <dc:title>AUTO DE EXTINCION DE LA ACCION PENAL POR CONCILIACION</dc:title>
</cp:coreProperties>
</file>